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TEST 2 (Étapes 4-5-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Lekce je věnována kontrole znalostí a dovedností ze  4., 5., 6. etapy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ab/>
        <w:tab/>
        <w:t>revoir le matériel des étapes 4-5-6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ab/>
        <w:tab/>
        <w:tab/>
        <w:t>revoir le matériel des étapes 4-5-6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 : </w:t>
        <w:tab/>
        <w:tab/>
        <w:tab/>
        <w:t>revoir le matériel des étapes 4-5-6</w:t>
      </w:r>
    </w:p>
    <w:p>
      <w:pPr>
        <w:pStyle w:val="Normal"/>
        <w:ind w:left="4245" w:hanging="4245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el : </w:t>
        <w:tab/>
        <w:tab/>
        <w:t>TESTS 2A et 2B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Formes de travail :</w:t>
        <w:tab/>
        <w:tab/>
        <w:tab/>
        <w:tab/>
        <w:t>individuel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 : </w:t>
        <w:tab/>
        <w:tab/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B050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00B050"/>
          <w:sz w:val="24"/>
          <w:szCs w:val="24"/>
          <w:lang w:val="fr-FR"/>
        </w:rPr>
        <w:t>DÉROULEMENT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.</w:t>
      </w:r>
    </w:p>
    <w:p>
      <w:pPr>
        <w:pStyle w:val="Normal"/>
        <w:tabs>
          <w:tab w:val="clear" w:pos="708"/>
          <w:tab w:val="left" w:pos="3119" w:leader="none"/>
        </w:tabs>
        <w:spacing w:before="0" w:after="20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>Ensuite, demandez aux élèves de fermer tout et de préparer les stylos. Distribuez les tests (</w:t>
      </w:r>
      <w:r>
        <w:rPr>
          <w:rFonts w:cs="Palatino Linotype" w:ascii="Palatino Linotype" w:hAnsi="Palatino Linotype"/>
          <w:b/>
          <w:sz w:val="24"/>
          <w:szCs w:val="24"/>
          <w:lang w:val="fr-CA"/>
        </w:rPr>
        <w:t>test 2A et 2B)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. Dites aux élèves qu’ils ont 45 minutes pour remplir les feuilles et ensuite ramassez les copies.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_tradnl"/>
      </w:rPr>
      <w:t>Scénář č. 40</w:t>
      <w:tab/>
      <w:tab/>
      <w:t xml:space="preserve">ÉTAPES 4-5-6 </w:t>
    </w:r>
    <w:r>
      <w:rPr>
        <w:rFonts w:cs="Palatino Linotype" w:ascii="Palatino Linotype" w:hAnsi="Palatino Linotype"/>
        <w:sz w:val="20"/>
        <w:szCs w:val="20"/>
        <w:lang w:val="fr-FR"/>
      </w:rPr>
      <w:t>Leçon</w:t>
    </w:r>
    <w:r>
      <w:rPr>
        <w:rFonts w:cs="Palatino Linotype" w:ascii="Palatino Linotype" w:hAnsi="Palatino Linotype"/>
        <w:sz w:val="20"/>
        <w:szCs w:val="20"/>
        <w:lang w:val="es-ES_tradnl"/>
      </w:rPr>
      <w:t xml:space="preserve"> 3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Karolina\DRACO\scenariusze\SCENARIUSZ DRACO w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5:46:00Z</dcterms:created>
  <dc:creator>Admin</dc:creator>
  <dc:description/>
  <cp:keywords/>
  <dc:language>en-US</dc:language>
  <cp:lastModifiedBy>Microsoft Office User</cp:lastModifiedBy>
  <dcterms:modified xsi:type="dcterms:W3CDTF">2020-10-14T13:47:00Z</dcterms:modified>
  <cp:revision>10</cp:revision>
  <dc:subject/>
  <dc:title/>
</cp:coreProperties>
</file>